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3:13-5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74-7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Paul and his companions stop next after leaving Cypr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departed and went back to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did Paul later show his strong displeasure about this? 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5:36-38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stop after Perga was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y invited to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three distinct sections found in Paul’s spee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what point in Jewish history did he begi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types of rulers had God given Israe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wo kings are mentioned by na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rough descendants of ______________ that God brought a Savior to Israel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reason does Paul mention for their condemning Christ?  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(26-28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had made a _____________ to their fathers that was fulfilled in the death and resurrection of Jesu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fference did Paul mention between the death of David and that of Jesu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ere the “God-fearers” referred to in verses 16 and 26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difference was there between Paul as a “witness” and the other apostles as “witnesses”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finishing his speech, what was he asked to do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statement to the unbelieving Jews who contradicted and blasphemed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effect did this have on the Genti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Through whom did the Jews work to bring about the expulsion of Paul and Barnabas from Antio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two men do as they left the city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32:00Z</dcterms:created>
  <dc:creator>Don Vines</dc:creator>
  <dc:description/>
  <dc:language>en-US</dc:language>
  <cp:lastModifiedBy>Frank D Vines</cp:lastModifiedBy>
  <cp:lastPrinted>2006-11-06T19:44:00Z</cp:lastPrinted>
  <dcterms:modified xsi:type="dcterms:W3CDTF">2006-12-04T17:55:00Z</dcterms:modified>
  <cp:revision>5</cp:revision>
  <dc:subject/>
  <dc:title>Quarter 9 Lesson 1</dc:title>
</cp:coreProperties>
</file>